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ONTROL SYSTEMS</w:t>
        <w:tab/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EE219</w:t>
        <w:tab/>
        <w:tab/>
        <w:tab/>
        <w:tab/>
        <w:t xml:space="preserve">       </w:t>
        <w:tab/>
        <w:tab/>
        <w:t xml:space="preserve">        </w:t>
        <w:tab/>
        <w:tab/>
        <w:t xml:space="preserve">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the components of a feedback control system?</w:t>
      </w:r>
    </w:p>
    <w:p>
      <w:pPr>
        <w:pStyle w:val="Normal"/>
        <w:jc w:val="both"/>
        <w:rPr/>
      </w:pPr>
      <w:r>
        <w:rPr/>
        <w:t>2.</w:t>
        <w:tab/>
        <w:t>Write the transfer function of a negative feedback system.</w:t>
      </w:r>
    </w:p>
    <w:p>
      <w:pPr>
        <w:pStyle w:val="Normal"/>
        <w:jc w:val="both"/>
        <w:rPr/>
      </w:pPr>
      <w:r>
        <w:rPr/>
        <w:t>3.</w:t>
        <w:tab/>
        <w:t>Define Order of a system.</w:t>
      </w:r>
    </w:p>
    <w:p>
      <w:pPr>
        <w:pStyle w:val="Normal"/>
        <w:jc w:val="both"/>
        <w:rPr/>
      </w:pPr>
      <w:r>
        <w:rPr/>
        <w:t>4.</w:t>
        <w:tab/>
        <w:t>Sketch the response of a second order under damped system.</w:t>
      </w:r>
    </w:p>
    <w:p>
      <w:pPr>
        <w:pStyle w:val="Normal"/>
        <w:jc w:val="both"/>
        <w:rPr/>
      </w:pPr>
      <w:r>
        <w:rPr/>
        <w:t>5.</w:t>
        <w:tab/>
        <w:t>Define Phase Cross-Over Frequency.</w:t>
      </w:r>
    </w:p>
    <w:p>
      <w:pPr>
        <w:pStyle w:val="Normal"/>
        <w:jc w:val="both"/>
        <w:rPr/>
      </w:pPr>
      <w:r>
        <w:rPr/>
        <w:t>6.</w:t>
        <w:tab/>
        <w:t>What is a non-minimum phase transfer function?</w:t>
      </w:r>
    </w:p>
    <w:p>
      <w:pPr>
        <w:pStyle w:val="Normal"/>
        <w:jc w:val="both"/>
        <w:rPr/>
      </w:pPr>
      <w:r>
        <w:rPr/>
        <w:t>7.</w:t>
        <w:tab/>
        <w:t>What is the necessary condition for stability?</w:t>
      </w:r>
    </w:p>
    <w:p>
      <w:pPr>
        <w:pStyle w:val="Normal"/>
        <w:jc w:val="both"/>
        <w:rPr/>
      </w:pPr>
      <w:r>
        <w:rPr/>
        <w:t>8.</w:t>
        <w:tab/>
        <w:t>What are asymptotes?</w:t>
      </w:r>
    </w:p>
    <w:p>
      <w:pPr>
        <w:pStyle w:val="Normal"/>
        <w:jc w:val="both"/>
        <w:rPr/>
      </w:pPr>
      <w:r>
        <w:rPr/>
        <w:t>9.</w:t>
        <w:tab/>
        <w:t>What is a state?</w:t>
      </w:r>
    </w:p>
    <w:p>
      <w:pPr>
        <w:pStyle w:val="Normal"/>
        <w:jc w:val="both"/>
        <w:rPr/>
      </w:pPr>
      <w:r>
        <w:rPr/>
        <w:t>10.</w:t>
        <w:tab/>
        <w:t>What are Phase variables?</w:t>
      </w:r>
    </w:p>
    <w:p>
      <w:pPr>
        <w:pStyle w:val="Normal"/>
        <w:jc w:val="both"/>
        <w:rPr>
          <w:sz w:val="16"/>
        </w:rPr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the force balance equation of ideal mass element, ideal dashpot and ideal spring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A second order system has a damping ratio of 0.6 and natural frequency of oscillation is 10 rad/sec. Determine the damped frequency of oscillation, rise time and peak time of the system.</w:t>
      </w:r>
    </w:p>
    <w:p>
      <w:pPr>
        <w:pStyle w:val="Normal"/>
        <w:jc w:val="both"/>
        <w:rPr/>
      </w:pPr>
      <w:r>
        <w:rPr/>
        <w:t>13.</w:t>
        <w:tab/>
        <w:t>Define Gain Margin and Phase Margin.</w:t>
      </w:r>
    </w:p>
    <w:p>
      <w:pPr>
        <w:pStyle w:val="Normal"/>
        <w:jc w:val="both"/>
        <w:rPr/>
      </w:pPr>
      <w:r>
        <w:rPr/>
        <w:t>14.</w:t>
        <w:tab/>
        <w:t>State Nyquist Stability Criterion.</w:t>
      </w:r>
    </w:p>
    <w:p>
      <w:pPr>
        <w:pStyle w:val="Normal"/>
        <w:jc w:val="both"/>
        <w:rPr/>
      </w:pPr>
      <w:r>
        <w:rPr/>
        <w:t>15.</w:t>
        <w:tab/>
        <w:t>State the properties of State Transition Matrix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rive the transfer function of an armature controlled DC mo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Obtain the transfer function for the following signal flow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1830</wp:posOffset>
                </wp:positionH>
                <wp:positionV relativeFrom="paragraph">
                  <wp:posOffset>30480</wp:posOffset>
                </wp:positionV>
                <wp:extent cx="1127125" cy="1028700"/>
                <wp:effectExtent l="183515" t="0" r="130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05600">
                          <a:off x="0" y="0"/>
                          <a:ext cx="112716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310" h="10800">
                              <a:moveTo>
                                <a:pt x="8222" y="312"/>
                              </a:moveTo>
                              <a:arcTo wR="10800" hR="10800" stAng="-6228571" swAng="5844882"/>
                              <a:lnTo>
                                <a:pt x="10800" y="10800"/>
                              </a:lnTo>
                              <a:close/>
                            </a:path>
                            <a:path fill="none" w="13310" h="10800">
                              <a:moveTo>
                                <a:pt x="8222" y="312"/>
                              </a:moveTo>
                              <a:arcTo wR="10800" hR="10800" stAng="-6228571" swAng="584488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310,10800" path="l0,21600xee" stroked="t" o:allowincell="f" style="position:absolute;margin-left:152.85pt;margin-top:2.35pt;width:88.7pt;height:80.95pt;mso-wrap-style:none;v-text-anchor:middle;rotation:32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86995</wp:posOffset>
                </wp:positionV>
                <wp:extent cx="91440" cy="17145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171360"/>
                          <a:chOff x="0" y="0"/>
                          <a:chExt cx="91440" cy="1713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6.85pt;width:7.15pt;height:13.45pt" coordorigin="3960,137" coordsize="143,269">
                <v:line id="shape_0" from="3960,137" to="4103,2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0,263" to="4103,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 xml:space="preserve">     </w:t>
      </w:r>
      <w:r>
        <w:rPr>
          <w:sz w:val="22"/>
          <w:szCs w:val="22"/>
        </w:rPr>
        <w:t>-H</w:t>
      </w:r>
      <w:r>
        <w:rPr>
          <w:sz w:val="22"/>
          <w:szCs w:val="22"/>
          <w:vertAlign w:val="subscript"/>
        </w:rPr>
        <w:t>1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3080</wp:posOffset>
                </wp:positionH>
                <wp:positionV relativeFrom="paragraph">
                  <wp:posOffset>170815</wp:posOffset>
                </wp:positionV>
                <wp:extent cx="1417320" cy="0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3.45pt" to="251.95pt,13.4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83080</wp:posOffset>
                </wp:positionH>
                <wp:positionV relativeFrom="paragraph">
                  <wp:posOffset>170815</wp:posOffset>
                </wp:positionV>
                <wp:extent cx="502920" cy="50292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3.45pt" to="179.95pt,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70815</wp:posOffset>
                </wp:positionV>
                <wp:extent cx="800100" cy="571500"/>
                <wp:effectExtent l="38100" t="4445" r="317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45pt" to="143.95pt,58.4pt" stroked="t" o:allowincell="f" style="position:absolute;flip:y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96490</wp:posOffset>
                </wp:positionH>
                <wp:positionV relativeFrom="paragraph">
                  <wp:posOffset>72390</wp:posOffset>
                </wp:positionV>
                <wp:extent cx="106680" cy="168275"/>
                <wp:effectExtent l="3175" t="3175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560" cy="168120"/>
                          <a:chOff x="0" y="0"/>
                          <a:chExt cx="106560" cy="168120"/>
                        </a:xfrm>
                      </wpg:grpSpPr>
                      <wps:wsp>
                        <wps:cNvSpPr/>
                        <wps:spPr>
                          <a:xfrm flipH="1">
                            <a:off x="0" y="95760"/>
                            <a:ext cx="1065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400" y="0"/>
                            <a:ext cx="7236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.7pt;width:8.35pt;height:13.2pt" coordorigin="3774,114" coordsize="167,264">
                <v:line id="shape_0" from="3774,265" to="3941,3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25,114" to="3938,28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8415</wp:posOffset>
                </wp:positionV>
                <wp:extent cx="1485900" cy="1234440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2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45pt" to="251.95pt,9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270" simplePos="0" locked="0" layoutInCell="0" allowOverlap="1" relativeHeight="15">
                <wp:simplePos x="0" y="0"/>
                <wp:positionH relativeFrom="column">
                  <wp:posOffset>2468245</wp:posOffset>
                </wp:positionH>
                <wp:positionV relativeFrom="paragraph">
                  <wp:posOffset>189230</wp:posOffset>
                </wp:positionV>
                <wp:extent cx="1083310" cy="1028700"/>
                <wp:effectExtent l="0" t="171450" r="0" b="577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43800">
                          <a:off x="0" y="0"/>
                          <a:ext cx="108324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792" h="10800">
                              <a:moveTo>
                                <a:pt x="8222" y="312"/>
                              </a:moveTo>
                              <a:arcTo wR="10800" hR="10800" stAng="-6228571" swAng="5091256"/>
                              <a:lnTo>
                                <a:pt x="10800" y="10800"/>
                              </a:lnTo>
                              <a:close/>
                            </a:path>
                            <a:path fill="none" w="12792" h="10800">
                              <a:moveTo>
                                <a:pt x="8222" y="312"/>
                              </a:moveTo>
                              <a:arcTo wR="10800" hR="10800" stAng="-6228571" swAng="509125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792,10800" path="l0,21600xee" stroked="t" o:allowincell="f" style="position:absolute;margin-left:194.3pt;margin-top:14.9pt;width:85.25pt;height:80.95pt;mso-wrap-style:none;v-text-anchor:middle;rotation:61">
                <v:fill o:detectmouseclick="t" on="false"/>
                <v:stroke color="black" weight="9360" endarrow="oval" endarrowwidth="medium" endarrowlength="medium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G</w:t>
      </w:r>
      <w:r>
        <w:rPr>
          <w:vertAlign w:val="subscript"/>
        </w:rPr>
        <w:t>4</w:t>
      </w:r>
    </w:p>
    <w:p>
      <w:pPr>
        <w:pStyle w:val="Normal"/>
        <w:rPr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6130</wp:posOffset>
                </wp:positionH>
                <wp:positionV relativeFrom="paragraph">
                  <wp:posOffset>83185</wp:posOffset>
                </wp:positionV>
                <wp:extent cx="123825" cy="149860"/>
                <wp:effectExtent l="1905" t="190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" cy="149760"/>
                          <a:chOff x="0" y="0"/>
                          <a:chExt cx="123840" cy="149760"/>
                        </a:xfrm>
                      </wpg:grpSpPr>
                      <wps:wsp>
                        <wps:cNvSpPr/>
                        <wps:spPr>
                          <a:xfrm flipH="1">
                            <a:off x="0" y="114480"/>
                            <a:ext cx="12384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160" y="0"/>
                            <a:ext cx="3564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9pt;margin-top:6.55pt;width:9.75pt;height:11.75pt" coordorigin="3238,131" coordsize="195,235">
                <v:line id="shape_0" from="3238,311" to="3432,3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69,131" to="3424,32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66825</wp:posOffset>
                </wp:positionH>
                <wp:positionV relativeFrom="paragraph">
                  <wp:posOffset>114935</wp:posOffset>
                </wp:positionV>
                <wp:extent cx="129540" cy="1295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00" cy="129600"/>
                          <a:chOff x="0" y="0"/>
                          <a:chExt cx="129600" cy="129600"/>
                        </a:xfrm>
                      </wpg:grpSpPr>
                      <wps:wsp>
                        <wps:cNvSpPr/>
                        <wps:spPr>
                          <a:xfrm>
                            <a:off x="121320" y="0"/>
                            <a:ext cx="144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80"/>
                            <a:ext cx="129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5pt;margin-top:9.05pt;width:10.15pt;height:10.15pt" coordorigin="1995,181" coordsize="203,203">
                <v:line id="shape_0" from="2186,181" to="2187,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5,194" to="2198,1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91460</wp:posOffset>
                </wp:positionH>
                <wp:positionV relativeFrom="paragraph">
                  <wp:posOffset>56515</wp:posOffset>
                </wp:positionV>
                <wp:extent cx="129540" cy="129540"/>
                <wp:effectExtent l="635" t="635" r="317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00" cy="129600"/>
                          <a:chOff x="0" y="0"/>
                          <a:chExt cx="129600" cy="129600"/>
                        </a:xfrm>
                      </wpg:grpSpPr>
                      <wps:wsp>
                        <wps:cNvSpPr/>
                        <wps:spPr>
                          <a:xfrm>
                            <a:off x="120600" y="0"/>
                            <a:ext cx="684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60"/>
                            <a:ext cx="12960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85pt;margin-top:4.5pt;width:10.15pt;height:10.15pt" coordorigin="4397,90" coordsize="203,203">
                <v:line id="shape_0" from="4586,89" to="4596,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6,101" to="4599,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75330</wp:posOffset>
                </wp:positionH>
                <wp:positionV relativeFrom="paragraph">
                  <wp:posOffset>53340</wp:posOffset>
                </wp:positionV>
                <wp:extent cx="139065" cy="127635"/>
                <wp:effectExtent l="635" t="1270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60" cy="127800"/>
                          <a:chOff x="0" y="0"/>
                          <a:chExt cx="138960" cy="1278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00440"/>
                            <a:ext cx="128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" y="0"/>
                            <a:ext cx="2016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9pt;margin-top:4.15pt;width:10.9pt;height:10pt" coordorigin="5158,83" coordsize="218,200">
                <v:line id="shape_0" from="5158,242" to="5359,27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345,84" to="5376,2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>G</w:t>
      </w:r>
      <w:r>
        <w:rPr>
          <w:vertAlign w:val="subscript"/>
        </w:rPr>
        <w:t>2</w:t>
        <w:tab/>
        <w:tab/>
        <w:tab/>
        <w:tab/>
        <w:tab/>
        <w:tab/>
        <w:tab/>
      </w:r>
      <w:r>
        <w:rPr/>
        <w:t>G</w:t>
      </w:r>
      <w:r>
        <w:rPr>
          <w:vertAlign w:val="subscript"/>
        </w:rPr>
        <w:t>8</w:t>
        <w:tab/>
        <w:t xml:space="preserve"> </w:t>
      </w:r>
      <w:r>
        <w:rPr/>
        <w:t xml:space="preserve">    G</w:t>
      </w:r>
      <w:r>
        <w:rPr>
          <w:vertAlign w:val="subscript"/>
        </w:rPr>
        <w:t>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6680" simplePos="0" locked="0" layoutInCell="0" allowOverlap="1" relativeHeight="17">
                <wp:simplePos x="0" y="0"/>
                <wp:positionH relativeFrom="column">
                  <wp:posOffset>2297430</wp:posOffset>
                </wp:positionH>
                <wp:positionV relativeFrom="paragraph">
                  <wp:posOffset>128905</wp:posOffset>
                </wp:positionV>
                <wp:extent cx="247650" cy="247650"/>
                <wp:effectExtent l="5080" t="0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390">
                              <a:moveTo>
                                <a:pt x="0" y="30"/>
                              </a:moveTo>
                              <a:cubicBezTo>
                                <a:pt x="60" y="15"/>
                                <a:pt x="120" y="0"/>
                                <a:pt x="180" y="30"/>
                              </a:cubicBezTo>
                              <a:cubicBezTo>
                                <a:pt x="240" y="60"/>
                                <a:pt x="330" y="150"/>
                                <a:pt x="360" y="210"/>
                              </a:cubicBezTo>
                              <a:cubicBezTo>
                                <a:pt x="390" y="270"/>
                                <a:pt x="330" y="390"/>
                                <a:pt x="360" y="3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390" path="m0,30c60,15,120,0,180,30c240,60,330,150,360,210c390,270,330,390,360,390e" stroked="t" o:allowincell="f" style="position:absolute;margin-left:180.9pt;margin-top:10.15pt;width:19.45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>G</w:t>
      </w:r>
      <w:r>
        <w:rPr>
          <w:vertAlign w:val="subscript"/>
        </w:rPr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41275</wp:posOffset>
                </wp:positionV>
                <wp:extent cx="685800" cy="6858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25pt" to="134.95pt,57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800100" cy="0"/>
                <wp:effectExtent l="3810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80.95pt,3.2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7530</wp:posOffset>
                </wp:positionH>
                <wp:positionV relativeFrom="paragraph">
                  <wp:posOffset>155575</wp:posOffset>
                </wp:positionV>
                <wp:extent cx="1127125" cy="1028700"/>
                <wp:effectExtent l="129540" t="0" r="1835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42000">
                          <a:off x="0" y="0"/>
                          <a:ext cx="112716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310" h="10800">
                              <a:moveTo>
                                <a:pt x="8222" y="312"/>
                              </a:moveTo>
                              <a:arcTo wR="10800" hR="10800" stAng="-6228571" swAng="5844882"/>
                              <a:lnTo>
                                <a:pt x="10800" y="10800"/>
                              </a:lnTo>
                              <a:close/>
                            </a:path>
                            <a:path fill="none" w="13310" h="10800">
                              <a:moveTo>
                                <a:pt x="8222" y="312"/>
                              </a:moveTo>
                              <a:arcTo wR="10800" hR="10800" stAng="-6228571" swAng="584488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310,10800" path="l0,21600xee" stroked="t" o:allowincell="f" style="position:absolute;margin-left:143.9pt;margin-top:12.2pt;width:88.7pt;height:80.95pt;mso-wrap-style:none;v-text-anchor:middle;rotation:14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6140</wp:posOffset>
                </wp:positionH>
                <wp:positionV relativeFrom="paragraph">
                  <wp:posOffset>41275</wp:posOffset>
                </wp:positionV>
                <wp:extent cx="800100" cy="0"/>
                <wp:effectExtent l="38100" t="38100" r="3810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2pt,3.25pt" to="331.15pt,3.2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530</wp:posOffset>
                </wp:positionH>
                <wp:positionV relativeFrom="paragraph">
                  <wp:posOffset>167005</wp:posOffset>
                </wp:positionV>
                <wp:extent cx="488950" cy="26797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(s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21.1pt;mso-wrap-distance-left:9.05pt;mso-wrap-distance-right:9.05pt;mso-wrap-distance-top:0pt;mso-wrap-distance-bottom:0pt;margin-top:13.15pt;mso-position-vertical-relative:text;margin-left: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37460</wp:posOffset>
                </wp:positionH>
                <wp:positionV relativeFrom="paragraph">
                  <wp:posOffset>-8255</wp:posOffset>
                </wp:positionV>
                <wp:extent cx="582930" cy="58293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58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-0.65pt" to="245.65pt,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36040</wp:posOffset>
                </wp:positionH>
                <wp:positionV relativeFrom="paragraph">
                  <wp:posOffset>140335</wp:posOffset>
                </wp:positionV>
                <wp:extent cx="123825" cy="149860"/>
                <wp:effectExtent l="1905" t="1905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" cy="149760"/>
                          <a:chOff x="0" y="0"/>
                          <a:chExt cx="123840" cy="149760"/>
                        </a:xfrm>
                      </wpg:grpSpPr>
                      <wps:wsp>
                        <wps:cNvSpPr/>
                        <wps:spPr>
                          <a:xfrm flipH="1">
                            <a:off x="0" y="114480"/>
                            <a:ext cx="12384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160" y="0"/>
                            <a:ext cx="3564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15pt;margin-top:11.05pt;width:9.75pt;height:11.75pt" coordorigin="2103,221" coordsize="195,235">
                <v:line id="shape_0" from="2104,401" to="2298,4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35,221" to="2290,4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02710</wp:posOffset>
                </wp:positionH>
                <wp:positionV relativeFrom="paragraph">
                  <wp:posOffset>26035</wp:posOffset>
                </wp:positionV>
                <wp:extent cx="488950" cy="26797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(s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21.1pt;mso-wrap-distance-left:9.05pt;mso-wrap-distance-right:9.05pt;mso-wrap-distance-top:0pt;mso-wrap-distance-bottom:0pt;margin-top:2.05pt;mso-position-vertical-relative:text;margin-left:30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35325</wp:posOffset>
                </wp:positionH>
                <wp:positionV relativeFrom="paragraph">
                  <wp:posOffset>38735</wp:posOffset>
                </wp:positionV>
                <wp:extent cx="140970" cy="127000"/>
                <wp:effectExtent l="1270" t="1270" r="5080" b="127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120" cy="127080"/>
                          <a:chOff x="0" y="0"/>
                          <a:chExt cx="141120" cy="127080"/>
                        </a:xfrm>
                      </wpg:grpSpPr>
                      <wps:wsp>
                        <wps:cNvSpPr/>
                        <wps:spPr>
                          <a:xfrm>
                            <a:off x="118080" y="0"/>
                            <a:ext cx="2304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1270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75pt;margin-top:3.05pt;width:11.05pt;height:9.95pt" coordorigin="5095,61" coordsize="221,199">
                <v:line id="shape_0" from="5281,61" to="5316,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5,71" to="5294,1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>G</w:t>
      </w:r>
      <w:r>
        <w:rPr>
          <w:vertAlign w:val="subscript"/>
        </w:rPr>
        <w:t>3</w:t>
      </w:r>
      <w:r>
        <w:rPr/>
        <w:tab/>
        <w:tab/>
        <w:tab/>
        <w:tab/>
        <w:tab/>
        <w:tab/>
        <w:tab/>
        <w:tab/>
        <w:t xml:space="preserve">    G</w:t>
      </w:r>
      <w:r>
        <w:rPr>
          <w:vertAlign w:val="subscript"/>
        </w:rPr>
        <w:t>7</w:t>
      </w:r>
      <w:r>
        <w:rPr/>
        <w:tab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85060</wp:posOffset>
                </wp:positionH>
                <wp:positionV relativeFrom="paragraph">
                  <wp:posOffset>91440</wp:posOffset>
                </wp:positionV>
                <wp:extent cx="106680" cy="168275"/>
                <wp:effectExtent l="3175" t="3175" r="3175" b="44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560" cy="168120"/>
                          <a:chOff x="0" y="0"/>
                          <a:chExt cx="106560" cy="168120"/>
                        </a:xfrm>
                      </wpg:grpSpPr>
                      <wps:wsp>
                        <wps:cNvSpPr/>
                        <wps:spPr>
                          <a:xfrm flipH="1">
                            <a:off x="0" y="95760"/>
                            <a:ext cx="1065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400" y="0"/>
                            <a:ext cx="7236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8pt;margin-top:7.2pt;width:8.35pt;height:13.2pt" coordorigin="3756,144" coordsize="167,264">
                <v:line id="shape_0" from="3756,295" to="3923,4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07,144" to="3920,31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G</w:t>
      </w:r>
      <w:r>
        <w:rPr>
          <w:vertAlign w:val="subscript"/>
        </w:rPr>
        <w:t>5</w:t>
      </w:r>
      <w:r>
        <w:rPr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26035</wp:posOffset>
                </wp:positionV>
                <wp:extent cx="1417320" cy="0"/>
                <wp:effectExtent l="3810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05pt" to="246.55pt,2.0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71120</wp:posOffset>
                </wp:positionV>
                <wp:extent cx="91440" cy="17145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171360"/>
                          <a:chOff x="0" y="0"/>
                          <a:chExt cx="91440" cy="1713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5.6pt;width:7.15pt;height:13.45pt" coordorigin="3780,112" coordsize="143,269">
                <v:line id="shape_0" from="3780,112" to="3923,2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0,238" to="3923,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-H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18. </w:t>
        <w:tab/>
        <w:t>A unity feedback system is characterized by the open-loop transfer functi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Evaluate the static error constants of the system. Obtain the steady state error of the system when subjected to an input given by the polynomial </w:t>
      </w:r>
    </w:p>
    <w:p>
      <w:pPr>
        <w:pStyle w:val="Normal"/>
        <w:ind w:left="432" w:hanging="0"/>
        <w:jc w:val="both"/>
        <w:rPr>
          <w:position w:val="-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position w:val="-24"/>
        </w:rPr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19.</w:t>
        <w:tab/>
        <w:t xml:space="preserve">A Unity feedback system is characterized by an open loop transfer function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  <w:t>.</w:t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Cambria Math" w:ascii="Cambria Math" w:hAnsi="Cambria Math"/>
        </w:rPr>
        <w:br/>
      </w:r>
      <w:r>
        <w:rPr>
          <w:bCs/>
        </w:rPr>
        <w:t>Determine the gain K so that the system will have a damping ratio of 0.5 for this value of K.     Determine the settling time; peak overshoot and time to peak overshoot for a unit step inpu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0.</w:t>
        <w:tab/>
        <w:t>Sketch the Bode plot for the following transfer function and determine the system gain margin and phase margin.</w:t>
      </w:r>
    </w:p>
    <w:p>
      <w:pPr>
        <w:pStyle w:val="Normal"/>
        <w:ind w:firstLine="432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1.</w:t>
        <w:tab/>
        <w:t xml:space="preserve">The open loop transfer function of a unity feedback system is given by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fldChar w:fldCharType="begin"/>
      </w:r>
      <w:r>
        <w:rPr>
          <w:bCs/>
        </w:rPr>
        <w:instrText xml:space="preserve"> QUOTE _x0001_ 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</w:r>
      <w:r>
        <w:rPr>
          <w:bCs/>
        </w:rPr>
      </w:r>
      <w:r>
        <w:rPr>
          <w:bCs/>
        </w:rPr>
        <w:fldChar w:fldCharType="end"/>
      </w:r>
      <w:r>
        <w:rPr>
          <w:bCs/>
        </w:rPr>
        <w:t>. Sketch the polar plot and determine the gain margin and phase margi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22.</w:t>
        <w:tab/>
        <w:t xml:space="preserve">The characteristic polynomial of a system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</w:rPr>
        <w:t>. Determine the location of roots on the s-plane and hence the stability of the syste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23.</w:t>
        <w:tab/>
        <w:t xml:space="preserve">A unity feedback control system has an open loop transfer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Sketch the root loc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Determine the state model of a field controlled DC motor.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 feedback system has a closed loop transfer function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 Construct two state models and give the block diagram representation for each state model.  </w:t>
        <w:tab/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6T04:21:00Z</dcterms:modified>
  <cp:revision>152</cp:revision>
  <dc:subject/>
  <dc:title>Reg</dc:title>
</cp:coreProperties>
</file>